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6789"/>
        <w:gridCol w:w="3805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Nazwa dokumentu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aport za I kwartał 2020 roku z postępu rzeczowo-finansowego projektu informatycznego pn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. „E-Urząd Skarbowy”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wnioskodawca – Minister Finansów, beneficjent – Ministerstwo Finansów)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Postęp finansowy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środków zaangażowanych na zadania realizowane w ramach  projektu (ujęte w całkowitym koszcie projektu, tj. w kwocie 101 804 066,54 zł) wynosi 0%, pomimo upływu 9 miesięcy od dnia rozpoczęcia realizacji projekt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cja o środkach zaangażowanych obejmuje m.in.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tość środków zaangażowanych wynikających z uruchomionych postępowań i zakupów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tość środków zaangażowanych wynikających z uruchomionych procesów zatrudnienia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tość niewypłaconych środków wynikających z podpisanych umów, w tym dot. zatrudnienia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łkowitą wartość wydatków poniesionych w projekcie (wartość środków faktycznie wypłaconych wykonawcom oraz inne koszty związane z realizacją projektu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dotyczy całego okresu realizacji projektu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szę o analizę i wyjaśnienie lub korektę informacj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. Ryzyk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zyka wpływające na realizację projektu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raporcie nie wykazano nowych ryzyk pomimo nowych okoliczności wpływających na ryzyko zrealizowania projektu w planowanym terminie, zgodnie z informacja wykazaną w części 3 raportu „Postęp rzeczowy”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analizę i wyjaśnienie lub korektę wartośc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14:00Z</dcterms:created>
  <dc:creator>BAF</dc:creator>
  <dc:description/>
  <cp:keywords/>
  <dc:language>en-US</dc:language>
  <cp:lastModifiedBy>Zwara Wioletta</cp:lastModifiedBy>
  <dcterms:modified xsi:type="dcterms:W3CDTF">2020-05-21T21:50:00Z</dcterms:modified>
  <cp:revision>278</cp:revision>
  <dc:subject/>
  <dc:title/>
</cp:coreProperties>
</file>